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 xml:space="preserve">от  28.09.2016   № 47 </w:t>
      </w:r>
    </w:p>
    <w:p>
      <w:pPr>
        <w:pStyle w:val="Normal"/>
        <w:ind w:left="4956" w:hanging="0"/>
        <w:jc w:val="right"/>
        <w:rPr/>
      </w:pP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1 полугодие 2016 г.»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упление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Краснохолмский район»</w:t>
      </w:r>
    </w:p>
    <w:p>
      <w:pPr>
        <w:pStyle w:val="Normal"/>
        <w:jc w:val="center"/>
        <w:rPr/>
      </w:pPr>
      <w:r>
        <w:rPr>
          <w:b/>
        </w:rPr>
        <w:t xml:space="preserve">за 1 полугодие  2016 г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685"/>
        <w:gridCol w:w="1701"/>
        <w:gridCol w:w="1701"/>
      </w:tblGrid>
      <w:tr>
        <w:trPr>
          <w:trHeight w:val="7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01.07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на 01.07.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923,2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 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3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8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8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01 02010 01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  <w:lang w:eastAsia="en-US"/>
              </w:rPr>
              <w:t xml:space="preserve">1 </w:t>
            </w:r>
            <w:r>
              <w:rPr>
                <w:lang w:eastAsia="en-US"/>
              </w:rPr>
              <w:t>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9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1 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01 020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1 0204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</w:t>
            </w: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lang w:eastAsia="en-US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, 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4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1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22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8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9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лженность и перерасчеты по отменен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 9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1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городских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 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7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9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13 00000 00 0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7,6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8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81,4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4 060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4 060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6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30,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7 05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0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294,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77,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84,7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4,5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90,2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из фонда софинансирования социаль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4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420,1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отдыха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редакций районных и  городских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6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комплексной безопасности зданий и помещений, находящихся в собственности и используемых для размещения общеобразовательных организ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6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 461,2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9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ударственных полномочий по организации и исполнению функций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ими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86,7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гос. гарантий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5,0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. полномочий Тверской обл. в сфере осуществления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7,7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 муниципальных районов на осуществление отдель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1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по предоставлению компенсации расходов на оплату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</w:tr>
      <w:tr>
        <w:trPr>
          <w:trHeight w:val="1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Российской Федерации, переданных для осуществления органами исполнительной власти Тверской области,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4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0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211,0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1,0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7 0503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8,5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19 0500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остатков субсидий, субвенций и иных межбюджетных трансфертов, имеющих целевой назначение, прошлых лет из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-1 391,5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сего доходов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21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user</dc:creator>
  <dc:description/>
  <cp:keywords/>
  <dc:language>en-US</dc:language>
  <cp:lastModifiedBy>user</cp:lastModifiedBy>
  <cp:lastPrinted>2016-09-30T13:18:00Z</cp:lastPrinted>
  <dcterms:modified xsi:type="dcterms:W3CDTF">2016-09-30T10:18:00Z</dcterms:modified>
  <cp:revision>34</cp:revision>
  <dc:subject/>
  <dc:title/>
</cp:coreProperties>
</file>